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obustní posuvný pohon, který odolá zvýšené námaz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 průmyslovou sféru je typický velmi frekventovaný provoz. Značné nároky jsou kladeny především na vjezdové brány. Časté otevírání a zavírání brány vyžaduje opravdu výkonný pohon, který vydrží velké namáhání. Právě těmto požadavkům vyhovuje pohon posuvných bran STA 400 FU s tažnou a tlačnou silou až 2 300 N, který na trh uvedla společnost Hörman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520440" cy="2231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0440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Robustní pohon STA 400 FU se uplatní kromě průmyslu i tam, kde je potřeba maximální vjezdová šíře, a to do výšky křídla 3 m a šířky až 17 m. Silný výkon motoru zvládne bránu o hmotnosti až 2 500 kg. Pohon vydrží v chodu i za náročných klimatických podmínek. Dokáže pracovat od -20°C do +60°C a díky tomu zaručuje dlouhou životnos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Řídicí jednotka 460 FU, která se používá i pro pohon průmyslových sekčních vrat, zajišťuje novému pohonu vysokou spolehlivost a široké možnosti užití. Jednotka je napájena 230 V a je standardně propojena s motorem, což umožňuje jednoduché ovládání brány. Pohon se nastavuje pomocí dvoumístného 7-segmentového displeje. Ten také pomůže lehce identifikovat případnou vadu pohonu, protože zobrazí dané chybové hláš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Pohon STA 400 FU lze v případě zájmu doplnit o řadu praktických přídavných příslušenství. Například o desku pro hlášení koncových poloh, použitelnou například pro semafor. Dále se může rozšířit o tzv. „indukční smyčku“, jež se aktivuje najetím auta, a brána se tak sama uzavře nebo otevř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MWHelvetica-Regular;Times New Roman" w:ascii="MWHelvetica-Regular;Times New Roman" w:hAnsi="MWHelvetica-Regular;Times New Roman"/>
          <w:b/>
        </w:rPr>
        <w:t xml:space="preserve">Více informací lze získat na zelené lince 800 198 198 nebo na stránkách </w:t>
      </w:r>
      <w:hyperlink r:id="rId3">
        <w:r>
          <w:rPr>
            <w:rStyle w:val="InternetLink"/>
            <w:rFonts w:cs="MWHelvetica-Regular;Times New Roman" w:ascii="MWHelvetica-Regular;Times New Roman" w:hAnsi="MWHelvetica-Regular;Times New Roman"/>
            <w:b/>
          </w:rPr>
          <w:t>www.hormann.cz</w:t>
        </w:r>
      </w:hyperlink>
      <w:r>
        <w:rPr>
          <w:rFonts w:cs="MWHelvetica-Regular;Times New Roman" w:ascii="MWHelvetica-Regular;Times New Roman" w:hAnsi="MWHelvetica-Regular;Times New Roman"/>
          <w:b/>
        </w:rPr>
        <w:t xml:space="preserve">. </w:t>
      </w:r>
    </w:p>
    <w:p>
      <w:pPr>
        <w:pStyle w:val="Normal"/>
        <w:autoSpaceDE w:val="false"/>
        <w:ind w:firstLine="708"/>
        <w:jc w:val="both"/>
        <w:rPr>
          <w:rFonts w:ascii="MWHelvetica-Regular;Times New Roman" w:hAnsi="MWHelvetica-Regular;Times New Roman" w:cs="MWHelvetica-Regular;Times New Roman"/>
          <w:b/>
          <w:b/>
        </w:rPr>
      </w:pPr>
      <w:r>
        <w:rPr>
          <w:rFonts w:cs="MWHelvetica-Regular;Times New Roman" w:ascii="MWHelvetica-Regular;Times New Roman" w:hAnsi="MWHelvetica-Regular;Times New Roman"/>
          <w:b/>
        </w:rPr>
      </w:r>
    </w:p>
    <w:p>
      <w:pPr>
        <w:pStyle w:val="Normal"/>
        <w:jc w:val="both"/>
        <w:rPr>
          <w:rFonts w:ascii="MWHelvetica-Regular;Times New Roman" w:hAnsi="MWHelvetica-Regular;Times New Roman" w:cs="MWHelvetica-Regular;Times New Roman"/>
        </w:rPr>
      </w:pPr>
      <w:r>
        <w:rPr>
          <w:rFonts w:cs="MWHelvetica-Regular;Times New Roman" w:ascii="MWHelvetica-Regular;Times New Roman" w:hAnsi="MWHelvetica-Regular;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WHelvetica-Regular">
    <w:altName w:val="Times New Roman"/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hormann.cz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9:30:00Z</dcterms:created>
  <dc:creator>janah</dc:creator>
  <dc:description/>
  <cp:keywords/>
  <dc:language>en-US</dc:language>
  <cp:lastModifiedBy>Industry EU, s.r.o.</cp:lastModifiedBy>
  <cp:lastPrinted>2010-08-13T10:47:00Z</cp:lastPrinted>
  <dcterms:modified xsi:type="dcterms:W3CDTF">2010-08-19T09:35:00Z</dcterms:modified>
  <cp:revision>3</cp:revision>
  <dc:subject/>
  <dc:title>Robustní pohon, který odolá zvýšené námaze</dc:title>
</cp:coreProperties>
</file>